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de-DE"/>
        </w:rPr>
        <w:t>Bekanntmachun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über den Zeitpunkt und Ort der Abhaltung der Wahlen zu den Regionalvertretunge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Der Bürgermeister der Gemeinde.....................................................................</w:t>
      </w:r>
      <w:r>
        <w:rPr/>
        <w:t xml:space="preserve"> </w:t>
      </w:r>
      <w:r>
        <w:rPr>
          <w:lang w:val="de-DE"/>
        </w:rPr>
        <w:t>gibt gemäß § 27, Gesetz Nr. 130/2000 Slg., über Regionalwahlen und die Änderung mancher Gesetz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>folgendes bekann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  </w:t>
      </w:r>
      <w:r>
        <w:rPr>
          <w:lang w:val="de-DE"/>
        </w:rPr>
        <w:t xml:space="preserve">Die Wahlen zur Regionalvertretung der Region Karlovy Vary finden an zwei Tagen, und zwar am </w:t>
      </w:r>
      <w:r>
        <w:rPr>
          <w:b/>
          <w:lang w:val="de-DE"/>
        </w:rPr>
        <w:t>2. und 3. Oktober 2020</w:t>
      </w:r>
      <w:r>
        <w:rPr>
          <w:lang w:val="de-DE"/>
        </w:rPr>
        <w:t xml:space="preserve"> sta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lang w:val="de-DE"/>
        </w:rPr>
        <w:t>am 2. Oktober 2020 von 14:00 bis 22:00 Uh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lang w:val="de-DE"/>
        </w:rPr>
        <w:t>am 3. Oktober 2020 von 8:00 bis 14:00 U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>
          <w:lang w:val="de-DE"/>
        </w:rPr>
        <w:t>Abhaltungsort der Wa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de-DE"/>
        </w:rPr>
        <w:t>im Wahlkreis Nr.</w:t>
      </w:r>
      <w:r>
        <w:rPr>
          <w:b/>
        </w:rPr>
        <w:t xml:space="preserve"> 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de-DE"/>
        </w:rPr>
        <w:t>ist das Wahllokal (Adresse) 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/>
      </w:pPr>
      <w:r>
        <w:rPr/>
        <w:t xml:space="preserve">     </w:t>
      </w:r>
      <w:r>
        <w:rPr>
          <w:lang w:val="de-DE"/>
        </w:rPr>
        <w:t>für Wähler gemäß dem Ort, an dem sie zum ständigen Aufenthalt angemelde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de-DE"/>
        </w:rPr>
        <w:t>Den Wählern wird die Stimmabgabe nach entsprechendem Nachweis ihrer Identität und ihrer Staatsangehörigkeit (Personalausweis oder Reisepass der Tschechischen Republik) ermöglicht.</w:t>
      </w:r>
      <w:r>
        <w:rPr/>
        <w:t xml:space="preserve"> </w:t>
      </w:r>
      <w:r>
        <w:rPr>
          <w:lang w:val="de-DE"/>
        </w:rPr>
        <w:t>Wenn die angeführten Tatsachen nicht anhand eines der festgelegten Dokumente nachgewiesen werden, wird die Stimmabgabe verweig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de-DE"/>
        </w:rPr>
        <w:t>3 Tage vor dem Wahltermin werden die Stimmzettel den Wählern zugestellt.</w:t>
      </w:r>
      <w:r>
        <w:rPr/>
        <w:t xml:space="preserve"> </w:t>
      </w:r>
      <w:r>
        <w:rPr>
          <w:lang w:val="de-DE"/>
        </w:rPr>
        <w:t>Am Wahltag sind die Stimmzettel auch in den Wahllokalen erhält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...............................................</w:t>
      </w:r>
      <w:r>
        <w:rPr/>
        <w:t xml:space="preserve"> </w:t>
      </w:r>
      <w:r>
        <w:rPr>
          <w:lang w:val="de-DE"/>
        </w:rPr>
        <w:t>am ……………………………</w:t>
      </w:r>
      <w:r>
        <w:rPr/>
        <w:t xml:space="preserve">                 .............................................</w:t>
      </w:r>
    </w:p>
    <w:p>
      <w:pPr>
        <w:pStyle w:val="Normal"/>
        <w:rPr/>
      </w:pPr>
      <w:r>
        <w:rPr>
          <w:lang w:val="de-DE"/>
        </w:rPr>
        <w:t>Bürgermeister</w:t>
      </w: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ordinal"/>
      <w:lvlText w:val="%1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01:00Z</dcterms:created>
  <dc:creator>HJW</dc:creator>
  <dc:description/>
  <dc:language>en-US</dc:language>
  <cp:lastModifiedBy>YES</cp:lastModifiedBy>
  <cp:lastPrinted>2004-09-17T13:56:00Z</cp:lastPrinted>
  <dcterms:modified xsi:type="dcterms:W3CDTF">2020-08-05T10:01:00Z</dcterms:modified>
  <cp:revision>2</cp:revision>
  <dc:subject>češněm</dc:subject>
  <dc:title>O z n á m e n í</dc:title>
</cp:coreProperties>
</file>